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pPr>
      <w:r>
        <w:rPr/>
        <w:t>The Social Lives of Canines: Belonging to a Pack</w:t>
        <w:br/>
        <w:br/>
        <w:t>The logistics of canine pack mentality incidentally begins with chickens. “Pecking order” is a term originating from dominant roosters and hens whereby subordinate members of the flock are pecked to establish rank, and it is the very same in the dog world. To understand the underpinnings of this hierarchical pack mentality, it is necessary to look back at the dog’s origins. Within a pack of wolves, initial logistics require establishing which wolf is the alpha who will be eternally deferred to by all other members of the pack. Cooperation amongst all pack members ensures crucial elements are safeguarded: common territory will be successfully defended and the young will be adequately cared for. Thus, without an alpha’s command, the wellbeing of the entire pack would be compromised. The alpha secures his position through various assertions of confidence, such as putting forth challenges including baring his teeth, mounting and staring down other members of the pack. The initiated alpha will in turn have rights to be the first member of the pack to feed, maintain priority over which mate he chooses and ultimately assumes responsibility for acting as leader while the pack is on the move.</w:t>
      </w:r>
    </w:p>
    <w:p>
      <w:pPr>
        <w:pStyle w:val="Normal"/>
        <w:spacing w:lineRule="auto" w:line="240"/>
        <w:rPr/>
      </w:pPr>
      <w:r>
        <w:rPr/>
        <w:t>It is not simply the case of an alpha at the top overshadowing the remainder of the pack; each member has a particular ranking from alpha to omega. While this structure may appear callous to humans - notably when considering members at the end of the pecking order – it is crucial to understand wolves only feel secure and content when their place is understood, even if it happens to be the very last place. Fights hardly ever occur when it comes to pecking order as belonging to a pack provides social benefits, however aggression may arise when a newcomer attempts to join since this could cause a rift in the established hierarchical structure. The pack’s lowest ranking member, called the omega, will often play the less serious role of court jester and entertain the siblings while providing a source of tension relief for the pack. He or she is usually physically weaker than the rest of the pack and will have often been the runt of the litter, however the omega is never shamed nor attempts to move up in rank. It is simply accepted by the omega and the pack that he or she will always play the designated role. Other subordinate pack members, including the omega, will often display deference to the alpha with actions such as disconnecting eye contact, hastily moving out of his way and rolling over onto their backs. This structured hierarchy starts early in wolves’ development as pups often dabble in it utilising play which teaches them to set boundaries as they grow. Yelping and growling during play-fighting signals to the other pup when a boundary is crossed or whether one is vying to become the alpha. These roles and rituals maintain pack balance with each wolf belonging to the pack in his or her own particular way with their given role an integral part of the hierarchy as a whole.</w:t>
      </w:r>
    </w:p>
    <w:p>
      <w:pPr>
        <w:pStyle w:val="Normal"/>
        <w:spacing w:lineRule="auto" w:line="240"/>
        <w:rPr/>
      </w:pPr>
      <w:r>
        <w:rPr/>
        <w:t xml:space="preserve">Though 30,000 years have passed since the beginnings of canine domestication, when it comes to integrating dogs into the human family unit, the instinctive pack mentality still reigns. The minimum age a puppy should be separated from its mother is at six weeks with the ideal being eight to twelve weeks. After this point, humans expect puppies to neatly integrate into the human family. The question remains whether puppies automatically perceive the human family as their pack, or if humans are understood to be a replacement. Delving into this query, various studies have shown both dogs and children share what is known as the Secure Base Effect. This means when either interacts with its environment, it always refers back to the parent or owner as their secure base i.e., it will run off to play and then check back in at intervals to ensure all is well. The same study shows children and dogs displayed more confidence with their owner nearby. In this way, dogs view their owner as their sense of security similar to how young children view their parents. A separate study on dog behaviour looked at the way frightened or nervous dogs will often run directly to their owners as the first point of call for security – again, similar to children. This is in stark juxtaposition to cats, who automatically run as far away as possible when frightened. </w:t>
      </w:r>
    </w:p>
    <w:p>
      <w:pPr>
        <w:pStyle w:val="Normal"/>
        <w:spacing w:lineRule="auto" w:line="240"/>
        <w:rPr/>
      </w:pPr>
      <w:r>
        <w:rPr/>
        <w:t xml:space="preserve">A 2015 neuroimaging study further substantiates the notion that dogs genuinely perceive humans to be their true family. Dogs trained to lie in MRI machines had their neural responses recorded as they were presented with various odours of other dogs and humans who were both familiar and unknown. Upon being offered the smell of their owners, the reward centre of their brains alighted more profusely than with any other smell. Additional research studies show the high level of cooperation dogs have achieved through thousands of years of domestication coupled with their natural social attentiveness has resulted in adjusting and synchronising their behaviour with humans in their “pack.” This means canines are adept at social learning which requires ascertaining not only their owner’s actions but also the context in which they are performed. It is evident here that dogs have become so fully integrated into human units that their psychological programming is wired to understand people to be their pack. As puppies are taken away from their biological pack at such an early age, their sense of belonging is connected with the humans who have proven through time to provide the social structure necessary to their wellbeing and survival. </w:t>
      </w:r>
    </w:p>
    <w:p>
      <w:pPr>
        <w:pStyle w:val="Normal"/>
        <w:spacing w:lineRule="auto" w:line="240"/>
        <w:rPr/>
      </w:pPr>
      <w:r>
        <w:rPr/>
        <w:t xml:space="preserve">In regards to maintaining pecking order, dogs follow a similar pattern to their wolf predecessors. Once beginning to meld with a family, a puppy picks up signals which indicate whether or not its owner is asserting himself as alpha. If not, it subconsciously demonstrates to the dog that it can or perhaps should step up to claim the position – as each pack requires a leader for the wellbeing of the pack as a whole. This is why maintaining an understanding of pack mentality can assist owners in selecting a training method which will healthily orient the dog as the follower. A multitude of methods are available, ranging from modern and trendy to unusual and contentious. For celebrity dog trainers such as Cesar Millan, dominance theory promotes negative reinforcement to maintain hierarchy while famous dog behaviour writers like The Monks of New Skete encourage a strong bond with the dog over solely focusing on obedience – however a few of their physical techniques are considered controversial. Trainers such as Victoria Stilwell heavily focus on positive reinforcement while supporting the idea of discerning the root cause when a dog misbehaves then providing it with alternatives. </w:t>
      </w:r>
    </w:p>
    <w:p>
      <w:pPr>
        <w:pStyle w:val="Normal"/>
        <w:spacing w:lineRule="auto" w:line="240"/>
        <w:rPr/>
      </w:pPr>
      <w:r>
        <w:rPr/>
        <w:t>Whichever the chosen training method, it is crucial to keep in mind canine origins in order to respect their inherited need for structure. Bringing pack mentality into a family unit means the dog will place confidence in its owner assuming the leadership position while also feeling a sense of safety and trust that it will be fully embraced and cared for. This is ultimately what any responsible owner wants for their dog which is why it is critical to remember that acting as alpha in a constructive manner benefits the entire pack and is not simply an unnecessary option to disregard. Many owners too easily overlook the need to maintain their position as alpha, creating a dog that is unruly, tests boundaries or fails to follow commands to the point where it may be unsafe. Structure strengthens the foundation of the pack’s wellbeing which in turn encourages all members to feel a sense of kinship and belonging with one another.</w:t>
      </w:r>
    </w:p>
    <w:p>
      <w:pPr>
        <w:pStyle w:val="Normal"/>
        <w:spacing w:lineRule="auto" w:line="240" w:before="280" w:after="280"/>
        <w:rPr/>
      </w:pPr>
      <w:r>
        <w:rPr/>
        <w:t xml:space="preserve">Sidenote - cool article: </w:t>
      </w:r>
      <w:hyperlink r:id="rId2">
        <w:r>
          <w:rPr>
            <w:rStyle w:val="InternetLink"/>
          </w:rPr>
          <w:t>https://www.frontiersin.org/articles/10.3389/fpsyg.2020.584037/full</w:t>
        </w:r>
      </w:hyperlink>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Calibri"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ontiersin.org/articles/10.3389/fpsyg.2020.584037/fu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6:22:00Z</dcterms:created>
  <dc:creator>Chelsea Joy Arganbright</dc:creator>
  <dc:description/>
  <cp:keywords/>
  <dc:language>en-US</dc:language>
  <cp:lastModifiedBy>Chelsea Joy Arganbright</cp:lastModifiedBy>
  <dcterms:modified xsi:type="dcterms:W3CDTF">2022-01-25T16:51:00Z</dcterms:modified>
  <cp:revision>3</cp:revision>
  <dc:subject/>
  <dc:title/>
</cp:coreProperties>
</file>